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25500</wp:posOffset>
                </wp:positionV>
                <wp:extent cx="3121660" cy="8433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843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651"/>
                              <w:gridCol w:w="1051"/>
                              <w:gridCol w:w="606"/>
                              <w:gridCol w:w="551"/>
                              <w:gridCol w:w="1057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bookmarkStart w:id="0" w:name="OLE_LINK1"/>
                                  <w:bookmarkEnd w:id="0"/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Surname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Grade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Class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ABA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Stuart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 1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ARNARD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Amy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 2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ARNARD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Niki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 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ELEWA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Alec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 4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OTHA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Roxanne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 1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YRNE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Wesley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 1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CASE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Samuel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 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DLULANE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Vincenzo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 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FOUCHE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Emma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 4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GAYIZA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Upile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 1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GEORGE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Matthew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 4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GREBE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Siphosethu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 4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GREBE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Tarren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 3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HARMSE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Shannen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 1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HOOLE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Janelle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 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JAMELA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Genna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 4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JOHNSTONE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Emma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 2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KLEB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Chuma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 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MABALA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antu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 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MABECE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Rebecca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 3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MELWA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Chris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 3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MINNIE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Evann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 1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MNYANDA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Donné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 3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PARDOE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Cailin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 2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RANDOLF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Andréijs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 4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SCHECKLE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Hayleigh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 6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SITHOLE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Chuma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 4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SOMLOTA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Anda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 3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STEAD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Courtney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 2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SYDIE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Mitchell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 4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VAN RENSBURG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Kirstie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 2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val="en-US"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R 10000.00</w:t>
                                  </w:r>
                                  <w:r/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8pt;height:664.05pt;mso-wrap-distance-left:9pt;mso-wrap-distance-right:9pt;mso-wrap-distance-top:0pt;mso-wrap-distance-bottom:0pt;margin-top:65pt;mso-position-vertical-relative:page;margin-left:146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16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651"/>
                        <w:gridCol w:w="1051"/>
                        <w:gridCol w:w="606"/>
                        <w:gridCol w:w="551"/>
                        <w:gridCol w:w="1057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bookmarkStart w:id="1" w:name="OLE_LINK1"/>
                            <w:bookmarkEnd w:id="1"/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Surname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Grade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Class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Amount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ABA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Stuart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 179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BARNARD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Amy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 208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BARNARD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Niki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 33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BELEWA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Alec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 45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BOTHA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Roxanne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 169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BYRNE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Wesley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 19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CASE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Samuel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 137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DLULANE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Vincenzo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 500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FOUCHE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Emma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 41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GAYIZA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Upile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 138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GEORGE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Matthew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 467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GREBE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Siphosethu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 44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GREBE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Tarren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 35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HARMSE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Shannen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 138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HOOLE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Janelle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 49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JAMELA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Genna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 41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JOHNSTONE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Emma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 27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KLEB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Chuma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 15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MABALA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Bantu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 11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MABECE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Rebecca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 38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MELWA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Chris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 34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MINNIE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Evann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 190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MNYANDA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Donné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 34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PARDOE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Cailin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 230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RANDOLF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Andréijs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 47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SCHECKLE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Hayleigh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R 620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SITHOLE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Chuma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 48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SOMLOTA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Anda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 35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STEAD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Courtney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 27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SYDIE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Mitchell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 499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VAN RENSBURG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Kirstie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 230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val="en-US"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ZA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R 10000.00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>Top 3 Grade 12 Learners</w:t>
      </w:r>
    </w:p>
    <w:p>
      <w:pPr>
        <w:pStyle w:val="Normal"/>
        <w:ind w:left="0" w:hanging="0"/>
        <w:rPr>
          <w:u w:val="single"/>
        </w:rPr>
      </w:pPr>
      <w:r>
        <w:rPr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825500</wp:posOffset>
                </wp:positionV>
                <wp:extent cx="2476500" cy="11226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129"/>
                              <w:gridCol w:w="873"/>
                              <w:gridCol w:w="606"/>
                              <w:gridCol w:w="551"/>
                              <w:gridCol w:w="741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Surname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Grade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Class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SCHECKLE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Hayleigh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 6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DLULANE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Vincenzo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 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SYDIE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Mitchell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n-Z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 4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88.4pt;mso-wrap-distance-left:9pt;mso-wrap-distance-right:9pt;mso-wrap-distance-top:0pt;mso-wrap-distance-bottom:0pt;margin-top:65pt;mso-position-vertical-relative:page;margin-left:17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900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129"/>
                        <w:gridCol w:w="873"/>
                        <w:gridCol w:w="606"/>
                        <w:gridCol w:w="551"/>
                        <w:gridCol w:w="741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Surname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Grade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Class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Amount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SCHECKLE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Hayleigh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R 620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DLULANE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Vincenzo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 500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SYDIE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Mitchell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n-ZA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 4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rPr>
          <w:u w:val="single"/>
        </w:rPr>
      </w:pPr>
      <w:r>
        <w:rPr>
          <w:u w:val="single"/>
        </w:rPr>
        <w:t>Summary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>
          <w:rFonts w:eastAsia="Times New Roman"/>
          <w:b/>
          <w:b/>
          <w:bCs/>
          <w:color w:val="000000"/>
          <w:lang w:eastAsia="en-ZA"/>
        </w:rPr>
      </w:pPr>
      <w:r>
        <w:rPr>
          <w:rFonts w:eastAsia="Times New Roman"/>
          <w:b/>
          <w:bCs/>
          <w:color w:val="000000"/>
          <w:lang w:eastAsia="en-ZA"/>
        </w:rPr>
        <w:t>Grade, Total, Max, Average, Min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/>
          <w:b/>
          <w:bCs/>
          <w:color w:val="000000"/>
          <w:lang w:eastAsia="en-ZA"/>
        </w:rPr>
        <w:t xml:space="preserve">8, </w:t>
      </w:r>
      <w:r>
        <w:rPr>
          <w:rFonts w:eastAsia="Times New Roman"/>
          <w:color w:val="000000"/>
          <w:lang w:eastAsia="en-ZA"/>
        </w:rPr>
        <w:t>R 1 556.00, R 471.00, R 311.20, R 180.00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/>
          <w:b/>
          <w:bCs/>
          <w:color w:val="000000"/>
          <w:lang w:eastAsia="en-ZA"/>
        </w:rPr>
        <w:t xml:space="preserve">9, </w:t>
      </w:r>
      <w:r>
        <w:rPr>
          <w:rFonts w:eastAsia="Times New Roman"/>
          <w:color w:val="000000"/>
          <w:lang w:eastAsia="en-ZA"/>
        </w:rPr>
        <w:t>R 806.00, R 272.00, R 161.20, R 10.00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/>
          <w:b/>
          <w:bCs/>
          <w:color w:val="000000"/>
          <w:lang w:eastAsia="en-ZA"/>
        </w:rPr>
        <w:t xml:space="preserve">10, </w:t>
      </w:r>
      <w:r>
        <w:rPr>
          <w:rFonts w:eastAsia="Times New Roman"/>
          <w:color w:val="000000"/>
          <w:lang w:eastAsia="en-ZA"/>
        </w:rPr>
        <w:t>R 706.00, R 453.00, R 235.33, R 116.00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/>
          <w:b/>
          <w:bCs/>
          <w:color w:val="000000"/>
          <w:lang w:eastAsia="en-ZA"/>
        </w:rPr>
        <w:t xml:space="preserve">11, </w:t>
      </w:r>
      <w:r>
        <w:rPr>
          <w:rFonts w:eastAsia="Times New Roman"/>
          <w:color w:val="000000"/>
          <w:lang w:eastAsia="en-ZA"/>
        </w:rPr>
        <w:t>R 2 898.00, R 495.00, R 322.00, R 138.00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/>
          <w:b/>
          <w:bCs/>
          <w:color w:val="000000"/>
          <w:lang w:eastAsia="en-ZA"/>
        </w:rPr>
        <w:t xml:space="preserve">12, </w:t>
      </w:r>
      <w:r>
        <w:rPr>
          <w:rFonts w:eastAsia="Times New Roman"/>
          <w:color w:val="000000"/>
          <w:lang w:eastAsia="en-ZA"/>
        </w:rPr>
        <w:t>R 4 034.00, R 670.00, R 403.40, R 169.00</w:t>
      </w:r>
    </w:p>
    <w:p>
      <w:pPr>
        <w:pStyle w:val="Normal"/>
        <w:spacing w:before="120" w:after="120"/>
        <w:ind w:left="0" w:hanging="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1134" w:hanging="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2:32:00Z</dcterms:created>
  <dc:creator/>
  <dc:description/>
  <cp:keywords/>
  <dc:language>en-US</dc:language>
  <cp:lastModifiedBy>Sandra</cp:lastModifiedBy>
  <dcterms:modified xsi:type="dcterms:W3CDTF">2012-05-29T06:43:00Z</dcterms:modified>
  <cp:revision>13</cp:revision>
  <dc:subject/>
  <dc:title/>
</cp:coreProperties>
</file>